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7"/>
      </w:tblGrid>
      <w:tr>
        <w:trPr/>
        <w:tc>
          <w:tcPr>
            <w:tcW w:w="7676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 xml:space="preserve">к решению Совета муниципального 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от 26 декабря 2023 г.№ 347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«Приложение 4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от 21 декабря 2022 г. № 247</w:t>
            </w:r>
          </w:p>
        </w:tc>
      </w:tr>
      <w:tr>
        <w:trPr/>
        <w:tc>
          <w:tcPr>
            <w:tcW w:w="7676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76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center" w:pos="7371" w:leader="none"/>
          <w:tab w:val="right" w:pos="14742" w:leader="none"/>
        </w:tabs>
        <w:jc w:val="center"/>
        <w:rPr/>
      </w:pPr>
      <w:r>
        <w:rPr>
          <w:b/>
          <w:sz w:val="28"/>
          <w:szCs w:val="28"/>
        </w:rPr>
        <w:t>из краевого бюджета на 2023  год</w:t>
      </w:r>
    </w:p>
    <w:p>
      <w:pPr>
        <w:pStyle w:val="Normal"/>
        <w:tabs>
          <w:tab w:val="clear" w:pos="708"/>
          <w:tab w:val="center" w:pos="7371" w:leader="none"/>
          <w:tab w:val="right" w:pos="14742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.)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80340</wp:posOffset>
                </wp:positionH>
                <wp:positionV relativeFrom="paragraph">
                  <wp:posOffset>635</wp:posOffset>
                </wp:positionV>
                <wp:extent cx="92710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3"/>
                              <w:gridCol w:w="7371"/>
                              <w:gridCol w:w="1559"/>
                              <w:gridCol w:w="1418"/>
                              <w:gridCol w:w="1559"/>
                            </w:tblGrid>
                            <w:tr>
                              <w:trPr>
                                <w:trHeight w:val="689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БК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доход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Утвержден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 г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змен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  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Утвержден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 учетом измен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 00 00000 00 0000 000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Безвозмездные поступления от других  бюджетов  бюджетной системы Российской Федерации (краевой бюджет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2115780,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-15479,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210030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 15001 05 0000 150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отации  бюджетам муниципальных районов на выравнивание  бюджетной обеспеченности  из бюджета субъекта Российской Федерации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6440,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6440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 15002 0000 150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тации  бюджетам муниципальных районов на поддержку мер по обеспечению сбалансированности бюджето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588,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6561,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6150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 19999 05 0000 150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чие дотации бюджетам муниципальных районов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052,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052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 20000 00 0000 150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Georgia"/>
                                      <w:bCs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Georgia"/>
                                      <w:bCs/>
                                      <w:color w:val="000000"/>
                                      <w:lang w:eastAsia="en-US"/>
                                    </w:rPr>
                                    <w:t>Субсидии бюджетам бюджетной системы Российской Федерации (межбюджетные субсидии), в том числе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06702,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22606,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84096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  20077 05 0000150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Georgia"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Georgia"/>
                                      <w:bCs/>
                                      <w:lang w:eastAsia="en-US"/>
                                    </w:rPr>
                                    <w:t>на создание новых мест в общеобразовательных организациях (региональный проект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2412,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241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а софинансирование расходных обязательств муниципальных образований Краснодарского края по организации газоснабжения населения (поселений) (проектирование и (или) строительство подводящих газопроводов, распределительных газопроводов) (Строительство газопровода х. Веревкин и х. Чернобабов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694,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327,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367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а строительство, реконструкцию (в том числе реконструкцию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60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6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 20300 05 0000 150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а модернизацию объектов коммунальной инфраструктуры Краснодарского края (за счет средств фонда развития территории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554,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4554,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 20303 05 0000 150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а модернизацию объектов коммунальной инфраструктуры Краснодарского кра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725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7725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 25228 05 0000 150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а реализацию мероприятий в целях обеспечения условий для развития физической культуры и массового спорта, связанных с закупкой спортивно технологического оборудования для создания малых спортивных площадок в рамках реализации регионального проекта Краснодарского края "Спорт – норма жизни"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17,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17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 25520 05 0000 150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Georgia"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Georgia"/>
                                      <w:bCs/>
                                      <w:lang w:eastAsia="en-US"/>
                                    </w:rPr>
                                    <w:t>на создание новых мест в общеобразовательных организациях (федеральный  проект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79409,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79409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 25304 05 0000 150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742,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742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 25497 05 0000 150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Georgia"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Georgia"/>
                                      <w:bCs/>
                                      <w:lang w:eastAsia="en-US"/>
                                    </w:rPr>
                                    <w:t xml:space="preserve">на предоставление социальных выплат молодым семьям на приобретение (строительство) жилья в рамках реализации мероприятия по обеспечению жильем молодых семей ведомственной целевой программы "Оказание государственной поддержки гражданам в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81,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81,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еспечении жильем и оплате жилищно- коммунальных услуг" государственной программы Российской Федерации "Обеспечение доступным и комфортным жильем и коммунальными услугами граждан Российской Федерации"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 25519 05 0000 150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а реализацию мероприятий по модернизации библиотек в части комплектования книжных фондов библиотек муниципальных образований Краснодарского кра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2,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2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 02 25786 05 0000 150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68,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68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 29999  05 0000 150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Georgia"/>
                                      <w:bCs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Georgia"/>
                                      <w:bCs/>
                                      <w:color w:val="000000"/>
                                      <w:lang w:eastAsia="en-US"/>
                                    </w:rPr>
                                    <w:t xml:space="preserve">на участие в профилактике терроризма в части обеспечения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Georgia"/>
                                      <w:bCs/>
                                      <w:color w:val="000000"/>
                                      <w:lang w:eastAsia="en-US"/>
                                    </w:rPr>
                                    <w:t>инженерно- технической защищенности муниципальных образовательных организац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907,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907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на подготовку изменений в правила землепользования и застройки муниципальных образований Краснодарского кра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53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5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на обеспечение условий для развития физической культуры и массового спорта в части оплаты труда инструкторов по спорту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5,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5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 xml:space="preserve">на организацию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 xml:space="preserve">программам в муниципальных образовательных организациях (капитальный ремонт зданий и сооружений, благоустройство территорий,  прилегающих к зданиям и сооружениям муниципальных образовательных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4127,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4127,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на развитие детско- юношеского спорта,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(укрепление материально технической базы муниципальных физкультурно- спортивных организац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32,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32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а организацию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87,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87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организацию предоставления общедоступного и бесплатного начального общего, основного общего, среднего общего образования по основным  общеобразовательным программам в муниципальных образовательных организациях (приобретение движимого  имущества для оснащения вновь созданных мест в муниципальных обще-образовательных организациях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9029,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9029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2 30000 00 0000 150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Субвенции   бюджетам бюджетной системы Российской Федерации, в том числе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14230,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565,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14795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2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 30024 05 0000 15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"Образование"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на осуществление отдельных государственных полномочий Краснодарского края по поддержке сельскохозяйственного производств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689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68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26,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26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а 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29,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29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3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 пунктах, рабочих поселках (поселках городского типа) на территории Крас-нодарского края пунктах, рабочих поселках (поселках городского типа) на территории Краснодарского кра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440,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44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   детей, оставшихся без попечения родителей, в Краснодарском крае"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149,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446,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703,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3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3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8928,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1651,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0579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на 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государственной итоговой аттестации по образовательным программам основного общего и среднего общего образования, компенсации за работу по подготовке и проведению указанной государственной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55,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55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тоговой аттестаци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63,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63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40,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4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 30029 05 0000 150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на осуществление отдельных государственных полномочий по обеспечению выплаты компенсации части родительской платы за   присмотр и уход за детьми, посещающими образовательные организации, реализующие образовательную программу дошкольного образования 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04,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04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 35120 05 0000 15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,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 35179 05 0000 150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проведение мероприятии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3411,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11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 35303 05 0000 150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осуществление отдельных государственных полномочий Краснодарского кра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514,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514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202 36900 05 0000 150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Единая субвенция бюджетам муниципальных районов из бюджета субъекта Российской Федерации, в том числе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5268,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639,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4628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плата ежемесячных денежных средств   на содержание детей 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892,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892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плата ежемесячного вознаграждения, причитающегося приемным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998,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516,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481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дителям за оказание услуг по воспитанию приемных дете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изация и осуществление деятельности по опеке и попечительству в отношении несовершеннолетних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58,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58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здание и организация деятельности комиссий по делам несовершеннолетних и защите их пра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69,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69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изация и обеспечение отдыха и оздоровления детей (за исключением организации отдыха детей в каникулярное время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3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3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явление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итуации, и осуществлению контроля за использованием детьми-сиротами и детьми, оставшимися без попечения родителей, лицами  из числа детей-сирот и детей, оставшихся без попечения родителей, предоставленных им жилых помещений специализированного жилищного фонда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96,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96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плата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2,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22,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2 40000 05 0000 150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Иные межбюджетные трансферты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765,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76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2 49999 05 0000 150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межбюджетные трансферты на дополнительную помощь местным бюджетам для решения социально значимых вопросов местного знач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0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25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межбюджетные трансферты бюджетам муниципальных образований Краснодарского края за счет средств резервного фонда администрации Краснодарского кра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65,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65,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0pt;height:595.3pt;mso-wrap-distance-left:0pt;mso-wrap-distance-right:9pt;mso-wrap-distance-top:0pt;mso-wrap-distance-bottom:0pt;margin-top:0.05pt;mso-position-vertical-relative:text;margin-left:14.2pt;mso-position-horizontal-relative:text">
                <v:fill opacity="0f"/>
                <v:textbox inset="0in,0in,0in,0in">
                  <w:txbxContent>
                    <w:tbl>
                      <w:tblPr>
                        <w:tblW w:w="146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3"/>
                        <w:gridCol w:w="7371"/>
                        <w:gridCol w:w="1559"/>
                        <w:gridCol w:w="1418"/>
                        <w:gridCol w:w="1559"/>
                      </w:tblGrid>
                      <w:tr>
                        <w:trPr>
                          <w:trHeight w:val="689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БК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доход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твержден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мен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 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твержден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 учетом изменений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621" w:hRule="atLeast"/>
                        </w:trPr>
                        <w:tc>
                          <w:tcPr>
                            <w:tcW w:w="26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 00 00000 00 0000 000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Безвозмездные поступления от других  бюджетов  бюджетной системы Российской Федерации (краевой бюджет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2115780,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-15479,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2100300,4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26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 15001 05 0000 150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тации  бюджетам муниципальных районов на выравнивание  бюджетной обеспеченности  из бюджета субъекта Российской Федерации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6440,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6440,6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26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 15002 0000 150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тации  бюджетам муниципальных районов на поддержку мер по обеспечению сбалансированности бюдже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588,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6561,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6150,3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6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26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 19999 05 0000 150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чие дотации бюджетам муниципальных районов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052,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052,4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 20000 00 0000 150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Georgia"/>
                                <w:bCs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Georgia"/>
                                <w:bCs/>
                                <w:color w:val="000000"/>
                                <w:lang w:eastAsia="en-US"/>
                              </w:rPr>
                              <w:t>Субсидии бюджетам бюджетной системы Российской Федерации (межбюджетные субсидии), в том числе: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06702,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22606,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84096,2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  20077 05 0000150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Georgia"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Georgia"/>
                                <w:bCs/>
                                <w:lang w:eastAsia="en-US"/>
                              </w:rPr>
                              <w:t>на создание новых мест в общеобразовательных организациях (региональный проект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2412,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2412,8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26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 софинансирование расходных обязательств муниципальных образований Краснодарского края по организации газоснабжения населения (поселений) (проектирование и (или) строительство подводящих газопроводов, распределительных газопроводов) (Строительство газопровода х. Веревкин и х. Чернобабов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694,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327,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367,7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26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 строительство, реконструкцию (в том числе реконструкцию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60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600,0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26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 20300 05 0000 150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 модернизацию объектов коммунальной инфраструктуры Краснодарского края (за счет средств фонда развития территории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554,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4554,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26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 20303 05 0000 150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 модернизацию объектов коммунальной инфраструктуры Краснодарского кра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725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7725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26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 25228 05 0000 150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 реализацию мероприятий в целях обеспечения условий для развития физической культуры и массового спорта, связанных с закупкой спортивно технологического оборудования для создания малых спортивных площадок в рамках реализации регионального проекта Краснодарского края "Спорт – норма жизни"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17,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17,6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 25520 05 0000 150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Georgia"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Georgia"/>
                                <w:bCs/>
                                <w:lang w:eastAsia="en-US"/>
                              </w:rPr>
                              <w:t>на создание новых мест в общеобразовательных организациях (федеральный  проект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79409,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79409,9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26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 25304 05 0000 150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742,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742,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 25497 05 0000 150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Georgia"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Georgia"/>
                                <w:bCs/>
                                <w:lang w:eastAsia="en-US"/>
                              </w:rPr>
                              <w:t xml:space="preserve">на предоставление социальных выплат молодым семьям на приобретение (строительство) жилья в рамках реализации мероприятия по обеспечению жильем молодых семей ведомственной целевой программы "Оказание государственной поддержки гражданам в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81,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81,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еспечении жильем и оплате жилищно- коммунальных услуг" государственной программы Российской Федерации "Обеспечение доступным и комфортным жильем и коммунальными услугами граждан Российской Федерации"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 25519 05 0000 150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 реализацию мероприятий по модернизации библиотек в части комплектования книжных фондов библиотек муниципальных образований Краснодарского кра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2,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2,4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 02 25786 05 0000 150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68,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68,8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 29999  05 0000 150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Georgia"/>
                                <w:bCs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Georgia"/>
                                <w:bCs/>
                                <w:color w:val="000000"/>
                                <w:lang w:eastAsia="en-US"/>
                              </w:rPr>
                              <w:t xml:space="preserve">на участие в профилактике терроризма в части обеспечения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Georgia"/>
                                <w:bCs/>
                                <w:color w:val="000000"/>
                                <w:lang w:eastAsia="en-US"/>
                              </w:rPr>
                              <w:t>инженерно- технической защищенности муниципальных образовательных организац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907,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907,9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26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на подготовку изменений в правила землепользования и застройки муниципальных образований Краснодарского кра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53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53,0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26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на обеспечение условий для развития физической культуры и массового спорта в части оплаты труда инструкторов по спорту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5,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5,1</w:t>
                            </w:r>
                          </w:p>
                        </w:tc>
                      </w:tr>
                      <w:tr>
                        <w:trPr>
                          <w:trHeight w:val="123" w:hRule="atLeast"/>
                        </w:trPr>
                        <w:tc>
                          <w:tcPr>
                            <w:tcW w:w="26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 xml:space="preserve">на организацию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 xml:space="preserve">программам в муниципальных образовательных организациях (капитальный ремонт зданий и сооружений, благоустройство территорий,  прилегающих к зданиям и сооружениям муниципальных образовательных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4127,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4127,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3" w:hRule="atLeast"/>
                        </w:trPr>
                        <w:tc>
                          <w:tcPr>
                            <w:tcW w:w="26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на развитие детско- юношеского спорта,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(укрепление материально технической базы муниципальных физкультурно- спортивных организац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32,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32,6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26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 организацию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87,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87,4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организацию предоставления общедоступного и бесплатного начального общего, основного общего, среднего общего образования по основным  общеобразовательным программам в муниципальных образовательных организациях (приобретение движимого  имущества для оснащения вновь созданных мест в муниципальных обще-образовательных организациях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9029,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9029,7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2 30000 00 0000 150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Субвенции   бюджетам бюджетной системы Российской Федерации, в том числе: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14230,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565,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14795,5</w:t>
                            </w:r>
                          </w:p>
                        </w:tc>
                      </w:tr>
                      <w:tr>
                        <w:trPr>
                          <w:trHeight w:val="842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 30024 05 0000 1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"Образование"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26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на осуществление отдельных государственных полномочий Краснодарского края по поддержке сельскохозяйственного производств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689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689,0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26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26,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26,9</w:t>
                            </w:r>
                          </w:p>
                        </w:tc>
                      </w:tr>
                      <w:tr>
                        <w:trPr>
                          <w:trHeight w:val="708" w:hRule="atLeast"/>
                        </w:trPr>
                        <w:tc>
                          <w:tcPr>
                            <w:tcW w:w="26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 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29,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29,8</w:t>
                            </w:r>
                          </w:p>
                        </w:tc>
                      </w:tr>
                      <w:tr>
                        <w:trPr>
                          <w:trHeight w:val="708" w:hRule="atLeast"/>
                        </w:trPr>
                        <w:tc>
                          <w:tcPr>
                            <w:tcW w:w="26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3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3,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26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 пунктах, рабочих поселках (поселках городского типа) на территории Крас-нодарского края пунктах, рабочих поселках (поселках городского типа) на территории Краснодарского кра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440,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440,2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26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   детей, оставшихся без попечения родителей, в Краснодарском крае"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149,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446,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703,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6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3,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3,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6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8928,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1651,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0579,8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6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 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государственной итоговой аттестации по образовательным программам основного общего и среднего общего образования, компенсации за работу по подготовке и проведению указанной государственной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55,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55,1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тоговой аттестаци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6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63,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63,8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26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40,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40,5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 30029 05 0000 150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 осуществление отдельных государственных полномочий по обеспечению выплаты компенсации части родительской платы за   присмотр и уход за детьми, посещающими образовательные организации, реализующие образовательную программу дошкольного образования 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04,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04,9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 35120 05 0000 1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,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,3</w:t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 35179 05 0000 150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проведение мероприятии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/>
                              <w:t>3411,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11,3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 35303 05 0000 150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осуществление отдельных государственных полномочий Краснодарского кра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514,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514,4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202 36900 05 0000 150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Единая субвенция бюджетам муниципальных районов из бюджета субъекта Российской Федерации, в том числе: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5268,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639,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4628,7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26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плата ежемесячных денежных средств   на содержание детей 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892,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892,6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6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плата ежемесячного вознаграждения, причитающегося приемным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998,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516,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481,7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дителям за оказание услуг по воспитанию приемных дет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6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изация и осуществление деятельности по опеке и попечительству в отношении несовершеннолетни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58,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58,4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26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здание и организация деятельности комиссий по делам несовершеннолетних и защите их пра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69,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69,7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6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изация и обеспечение отдыха и оздоровления детей (за исключением организации отдыха детей в каникулярное время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3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30,0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6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явление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итуации, и осуществлению контроля за использованием детьми-сиротами и детьми, оставшимися без попечения родителей, лицами  из числа детей-сирот и детей, оставшихся без попечения родителей, предоставленных им жилых помещений специализированного жилищного фонда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96,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96,3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6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лата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2,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22,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2 40000 05 0000 150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Иные межбюджетные трансферты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765,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765,4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2 49999 05 0000 150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межбюджетные трансферты на дополнительную помощь местным бюджетам для решения социально значимых вопросов местного знач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0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2500,0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6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межбюджетные трансферты бюджетам муниципальных образований Краснодарского края за счет средств резервного фонда администрации Краснодарского кра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65,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65,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ind w:right="-31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     А.В. Ос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8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49:00Z</dcterms:created>
  <dc:creator>102</dc:creator>
  <dc:description/>
  <cp:keywords/>
  <dc:language>en-US</dc:language>
  <cp:lastModifiedBy>Garkusha</cp:lastModifiedBy>
  <cp:lastPrinted>2024-01-05T12:37:00Z</cp:lastPrinted>
  <dcterms:modified xsi:type="dcterms:W3CDTF">2024-01-22T05:55:00Z</dcterms:modified>
  <cp:revision>2384</cp:revision>
  <dc:subject/>
  <dc:title>ПРИЛОЖЕНИЕ № 4</dc:title>
</cp:coreProperties>
</file>